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PROŽITKOVÝ VÍKENDOVÝ KURZ MASÁŽÍ  DĚTÍ   </w:t>
      </w:r>
    </w:p>
    <w:p>
      <w:pPr>
        <w:pStyle w:val="Heading2"/>
        <w:rPr/>
      </w:pPr>
      <w:r>
        <w:rPr/>
        <w:t xml:space="preserve">/ batolata až předškoláčci /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  A–centru , Na Bělidle 32, Praha 5 – Smíchov  /metro  Anděl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10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55pt;margin-top:5.7pt;width:77.8pt;height:12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7765374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aučíte se jak využívat působení doteku a masírovat</w:t>
      </w:r>
    </w:p>
    <w:p>
      <w:pPr>
        <w:pStyle w:val="Normal"/>
        <w:ind w:left="1416" w:firstLine="360"/>
        <w:rPr/>
      </w:pPr>
      <w:r>
        <w:rPr/>
        <w:t>své dě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omůžete dětem i sobě se zklidnit, naučit se relaxovat,</w:t>
      </w:r>
    </w:p>
    <w:p>
      <w:pPr>
        <w:pStyle w:val="Normal"/>
        <w:ind w:left="1416" w:firstLine="360"/>
        <w:rPr/>
      </w:pPr>
      <w:r>
        <w:rPr/>
        <w:t>lépe se soustředit a více si rozumět a  „užívat se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zvýšíte dětem odolnost vůči škodlivým vlivům                                  okolního prostředí /stres, nemoci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rohloubíte citové vazby se svými dě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zazpíváme si, zahrajeme dotekové hry a nadechneme se</w:t>
      </w:r>
    </w:p>
    <w:p>
      <w:pPr>
        <w:pStyle w:val="Normal"/>
        <w:ind w:left="1416" w:firstLine="360"/>
        <w:rPr/>
      </w:pPr>
      <w:r>
        <w:rPr/>
        <w:t>krásných vůní aroma ole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maminky si prožijí a vychutnají i vzájemné ošetření</w:t>
      </w:r>
    </w:p>
    <w:p>
      <w:pPr>
        <w:pStyle w:val="Normal"/>
        <w:ind w:left="1416" w:firstLine="360"/>
        <w:rPr/>
      </w:pPr>
      <w:r>
        <w:rPr/>
        <w:t>chodidel, dlaní a oblič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ín :        3 x 2 hodiny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Pátek      8.11.      14.30 – 16.30</w:t>
      </w:r>
    </w:p>
    <w:p>
      <w:pPr>
        <w:pStyle w:val="Normal"/>
        <w:rPr/>
      </w:pPr>
      <w:r>
        <w:rPr/>
        <w:t xml:space="preserve">                      </w:t>
      </w:r>
      <w:r>
        <w:rPr/>
        <w:t>Sobota    9.11.        9.30 – 11.30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eděle  10.11.        9.30 – 11.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: 66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 a přihlášky:</w:t>
        <w:tab/>
        <w:t>Jitka Čejková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251 641 523, 604 354 215 </w:t>
      </w:r>
    </w:p>
    <w:p>
      <w:pPr>
        <w:pStyle w:val="Normal"/>
        <w:rPr/>
      </w:pPr>
      <w:r>
        <w:rPr/>
        <w:tab/>
        <w:tab/>
        <w:tab/>
        <w:t>e-mail: klokanci@seznam.cz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http://www.sweb.cz/klokanc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ŽITKOVÝ VÍKENDOVÝ KURZ MASÁŽÍ  DĚTÍ   </w:t>
      </w:r>
    </w:p>
    <w:p>
      <w:pPr>
        <w:pStyle w:val="Heading2"/>
        <w:rPr/>
      </w:pPr>
      <w:r>
        <w:rPr/>
        <w:t xml:space="preserve">/ batolata až předškoláčci /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  A–centru , Na Bělidle 32, Praha 5 – Smíchov  /metro  Anděl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10" w:dyaOrig="39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55pt;margin-top:5.7pt;width:77.8pt;height:12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28955988" r:id="rId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aučíte se jak využívat působení doteku a masírovat</w:t>
      </w:r>
    </w:p>
    <w:p>
      <w:pPr>
        <w:pStyle w:val="Normal"/>
        <w:ind w:left="1416" w:firstLine="360"/>
        <w:rPr/>
      </w:pPr>
      <w:r>
        <w:rPr/>
        <w:t>své dě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omůžete dětem i sobě se zklidnit, naučit se relaxovat,</w:t>
      </w:r>
    </w:p>
    <w:p>
      <w:pPr>
        <w:pStyle w:val="Normal"/>
        <w:ind w:left="1416" w:firstLine="360"/>
        <w:rPr/>
      </w:pPr>
      <w:r>
        <w:rPr/>
        <w:t>lépe se soustředit a více si rozumět a  „užívat se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zvýšíte dětem odolnost vůči škodlivým vlivům                                  okolního prostředí /stres, nemoci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prohloubíte citové vazby se svými dě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zazpíváme si, zahrajeme dotekové hry a nadechneme se</w:t>
      </w:r>
    </w:p>
    <w:p>
      <w:pPr>
        <w:pStyle w:val="Normal"/>
        <w:ind w:left="1416" w:firstLine="360"/>
        <w:rPr/>
      </w:pPr>
      <w:r>
        <w:rPr/>
        <w:t>krásných vůní aroma ole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maminky si prožijí a vychutnají i vzájemné ošetření</w:t>
      </w:r>
    </w:p>
    <w:p>
      <w:pPr>
        <w:pStyle w:val="Normal"/>
        <w:ind w:left="1416" w:firstLine="360"/>
        <w:rPr/>
      </w:pPr>
      <w:r>
        <w:rPr/>
        <w:t>chodidel, dlaní a oblič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ín :        3 x 2 hodiny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Pátek      8.11.      14.30 – 16.30</w:t>
      </w:r>
    </w:p>
    <w:p>
      <w:pPr>
        <w:pStyle w:val="Normal"/>
        <w:rPr/>
      </w:pPr>
      <w:r>
        <w:rPr/>
        <w:t xml:space="preserve">                      </w:t>
      </w:r>
      <w:r>
        <w:rPr/>
        <w:t>Sobota    9.11.        9.30 – 11.30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eděle  10.11.        9.30 – 11.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: 66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 a přihlášky:</w:t>
        <w:tab/>
        <w:t>Jitka Čejková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251 641 523, 604 354 215 </w:t>
      </w:r>
    </w:p>
    <w:p>
      <w:pPr>
        <w:pStyle w:val="Normal"/>
        <w:rPr/>
      </w:pPr>
      <w:r>
        <w:rPr/>
        <w:tab/>
        <w:tab/>
        <w:tab/>
        <w:t>e-mail: klokanci@seznam.cz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http://www.sweb.cz/klokanc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709"/>
      <w:pgNumType w:fmt="decimal"/>
      <w:cols w:num="2" w:space="170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20:21:00Z</dcterms:created>
  <dc:creator>Milan Čejka</dc:creator>
  <dc:description/>
  <dc:language>en-US</dc:language>
  <cp:lastModifiedBy>Petr Smejkal</cp:lastModifiedBy>
  <cp:lastPrinted>2002-10-14T13:34:00Z</cp:lastPrinted>
  <dcterms:modified xsi:type="dcterms:W3CDTF">2002-10-14T11:35:00Z</dcterms:modified>
  <cp:revision>4</cp:revision>
  <dc:subject/>
  <dc:title>REIKI OŠETŘENÍ</dc:title>
</cp:coreProperties>
</file>